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2C</w:t>
      </w:r>
      <w:r>
        <w:rPr>
          <w:b/>
          <w:sz w:val="32"/>
          <w:szCs w:val="32"/>
        </w:rPr>
        <w:t>招商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在找到相关企业之前，最好了解对方在网上的情况，可到淘宝网上查看是否有相关的店铺。没有最好，有的话了解下店铺效果，再行对策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电话开场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您好！我这里是淘宝网的合作伙伴杭州</w:t>
      </w:r>
      <w:r>
        <w:rPr/>
        <w:t>B2C</w:t>
      </w:r>
      <w:r>
        <w:rPr/>
        <w:t>有限公司，关注了您公司的</w:t>
      </w:r>
      <w:r>
        <w:rPr/>
        <w:t>XXX(</w:t>
      </w:r>
      <w:r>
        <w:rPr/>
        <w:t>产品</w:t>
      </w:r>
      <w:r>
        <w:rPr/>
        <w:t>)</w:t>
      </w:r>
      <w:r>
        <w:rPr/>
        <w:t>，很适合在淘宝上销售，不知您在淘宝上有没开店？销量怎么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没有</w:t>
      </w:r>
      <w:r>
        <w:rPr/>
        <w:t>/</w:t>
      </w:r>
      <w:r>
        <w:rPr/>
        <w:t>有开，但销量不是很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是这样子的，我们现在有一个新服务，就是帮助企业做网络营销，提高产品销量，同时会为每个合作企业专门配备一个专业的网络运营团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有，效果还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那王总你有没考虑过把店做得更大，销量更大些呢，像我们总监引入淘宝网的香港莎莎，他每月的成交量高达</w:t>
      </w:r>
      <w:r>
        <w:rPr/>
        <w:t>200</w:t>
      </w:r>
      <w:r>
        <w:rPr/>
        <w:t>多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我们是专门做批发的，做</w:t>
      </w:r>
      <w:r>
        <w:rPr/>
        <w:t>B2C</w:t>
      </w:r>
      <w:r>
        <w:rPr/>
        <w:t>很麻烦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这么赚钱的生意你都不做吗，像</w:t>
      </w:r>
      <w:r>
        <w:rPr/>
        <w:t>Jackjones</w:t>
      </w:r>
      <w:r>
        <w:rPr/>
        <w:t>刚一入驻淘宝，开店</w:t>
      </w:r>
      <w:r>
        <w:rPr/>
        <w:t>3</w:t>
      </w:r>
      <w:r>
        <w:rPr/>
        <w:t>日销售额就达</w:t>
      </w:r>
      <w:r>
        <w:rPr/>
        <w:t>47</w:t>
      </w:r>
      <w:r>
        <w:rPr/>
        <w:t>万元，优衣库每天销售</w:t>
      </w:r>
      <w:r>
        <w:rPr/>
        <w:t>2000</w:t>
      </w:r>
      <w:r>
        <w:rPr/>
        <w:t>件，我们总监协助入助的香港莎莎月成交量</w:t>
      </w:r>
      <w:r>
        <w:rPr/>
        <w:t>200</w:t>
      </w:r>
      <w:r>
        <w:rPr/>
        <w:t>多万，像如今的很多品牌都进入网络市场了，除了我上面说的，像美特斯邦威、</w:t>
      </w:r>
      <w:r>
        <w:rPr/>
        <w:t>Dell</w:t>
      </w:r>
      <w:r>
        <w:rPr/>
        <w:t>、</w:t>
      </w:r>
      <w:r>
        <w:rPr/>
        <w:t>Adaiss</w:t>
      </w:r>
      <w:r>
        <w:rPr/>
        <w:t>等诸多品牌，现在淘宝商城才</w:t>
      </w:r>
      <w:r>
        <w:rPr/>
        <w:t>8000</w:t>
      </w:r>
      <w:r>
        <w:rPr/>
        <w:t>家企业，总共真正的品牌才</w:t>
      </w:r>
      <w:r>
        <w:rPr/>
        <w:t>200</w:t>
      </w:r>
      <w:r>
        <w:rPr/>
        <w:t>家，现在正是个机会，等以后网络市场已经成熟，那个时候王总您再想进入已经是晚了，早起的鸟儿有虫吃嘛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那为什么要到淘宝上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我们是做整个网络营销的，但大家都知道，目前电子商务平台做得最好的就是淘宝网，每天有</w:t>
      </w:r>
      <w:r>
        <w:rPr/>
        <w:t>4000</w:t>
      </w:r>
      <w:r>
        <w:rPr/>
        <w:t>万的浏览量，</w:t>
      </w:r>
      <w:r>
        <w:rPr/>
        <w:t>6000</w:t>
      </w:r>
      <w:r>
        <w:rPr/>
        <w:t>多万的会员量，每天的成交额高达几亿，所以我们先选择在淘宝上建立店铺，之后我们可以根据实际情况，再发展其它的销售渠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网上开店很容易啊，我们可以自己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您也知道的，在网上开店很容易，但是要很好的运营提高销量却并不容易。</w:t>
      </w:r>
      <w:r>
        <w:rPr>
          <w:rFonts w:eastAsia="Times New Roman"/>
        </w:rPr>
        <w:t xml:space="preserve"> </w:t>
      </w:r>
      <w:r>
        <w:rPr/>
        <w:t>第一：运营店铺且销量要好的话，需要一个强大的团队来支持，包括</w:t>
      </w:r>
      <w:r>
        <w:rPr/>
        <w:t>UI</w:t>
      </w:r>
      <w:r>
        <w:rPr/>
        <w:t>设计师，运营专员，推广专员，销售专员等一系列人员。跟我们合作的很多老板包括朋友为了省成本，自己凑合几个人来弄，最后结果花了好大力气，销量上不去，口碑也不是很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：而我们就有这样一支强大的队伍资源，在电子商务领域有非常强的营销经验。其中团队总监曾在淘宝网工作，有这方面有着五年的专业运营经验，成功帮助香港莎莎等品牌引入淘宝网，现月成交量高达</w:t>
      </w:r>
      <w:r>
        <w:rPr/>
        <w:t>200</w:t>
      </w:r>
      <w:r>
        <w:rPr/>
        <w:t>多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那你们能为我们做什么？（我们要做什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在网上建立店铺以后，店铺装修、店内促销、销售客服、推广等所有的事都由我们来做！王总您那边只需提供货源及发货就</w:t>
      </w:r>
      <w:r>
        <w:rPr/>
        <w:t>OK</w:t>
      </w:r>
      <w:r>
        <w:rPr/>
        <w:t>的！要不我把项目的详细资料发到您</w:t>
      </w:r>
      <w:r>
        <w:rPr/>
        <w:t>QQ</w:t>
      </w:r>
      <w:r>
        <w:rPr/>
        <w:t>邮箱，您先看下，我们再具体聊聊！</w:t>
      </w:r>
      <w:r>
        <w:rPr/>
        <w:t>(</w:t>
      </w:r>
      <w:r>
        <w:rPr/>
        <w:t>如果客户答应的话，第一次电话告一段落，资料发过去之后记得回访问跟踪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我想了解下你们的服务流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您公司拥有店铺的所有权以及话语权，建立店铺（最好由对方来注册）</w:t>
      </w:r>
      <w:r>
        <w:rPr/>
        <w:t>;;</w:t>
      </w:r>
      <w:r>
        <w:rPr/>
        <w:t>前期的店铺开装准备（项目团队组建，产品拍摄包装、店铺装修方案）</w:t>
      </w:r>
      <w:r>
        <w:rPr/>
        <w:t>;;</w:t>
      </w:r>
      <w:r>
        <w:rPr/>
        <w:t>店铺开张上线（产品上架、产品包装、销售</w:t>
      </w:r>
      <w:r>
        <w:rPr/>
        <w:t>/</w:t>
      </w:r>
      <w:r>
        <w:rPr/>
        <w:t>售后）</w:t>
      </w:r>
      <w:r>
        <w:rPr/>
        <w:t>;;</w:t>
      </w:r>
      <w:r>
        <w:rPr/>
        <w:t>品牌推广</w:t>
      </w:r>
      <w:r>
        <w:rPr/>
        <w:t>;;</w:t>
      </w:r>
      <w:r>
        <w:rPr/>
        <w:t>网络运营</w:t>
      </w:r>
      <w:r>
        <w:rPr/>
        <w:t>;;</w:t>
      </w:r>
      <w:r>
        <w:rPr/>
        <w:t>电子商务深层策略咨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你们怎么收费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易：王总，我们这边只收取一年的基本服务费</w:t>
      </w:r>
      <w:r>
        <w:rPr/>
        <w:t>5W+</w:t>
      </w:r>
      <w:r>
        <w:rPr/>
        <w:t>产品佣金返点（年销售额</w:t>
      </w:r>
      <w:r>
        <w:rPr/>
        <w:t>X%</w:t>
      </w:r>
      <w:r>
        <w:rPr/>
        <w:t>），产品佣金返点是由你们来定的，如果满一年，产品佣金返点累计超过年基础服务费</w:t>
      </w:r>
      <w:r>
        <w:rPr/>
        <w:t>5W</w:t>
      </w:r>
      <w:r>
        <w:rPr/>
        <w:t>，则免收下一年的基础服务费，同理，第二年的返点超过</w:t>
      </w:r>
      <w:r>
        <w:rPr/>
        <w:t>5W</w:t>
      </w:r>
      <w:r>
        <w:rPr/>
        <w:t>，第三年的基础服务费也免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这么贵，能不能便宜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易：王总，是这样子的，年基础服务</w:t>
      </w:r>
      <w:r>
        <w:rPr/>
        <w:t>5W</w:t>
      </w:r>
      <w:r>
        <w:rPr/>
        <w:t>是我们的一个最低成本费的，您想想如果你自己建立一个运营团队，光请请一个美工，两个客服，一年的成本你都不会低于</w:t>
      </w:r>
      <w:r>
        <w:rPr/>
        <w:t>5</w:t>
      </w:r>
      <w:r>
        <w:rPr/>
        <w:t>万，更何况我们会为每个企业配备一个</w:t>
      </w:r>
      <w:r>
        <w:rPr/>
        <w:t>8</w:t>
      </w:r>
      <w:r>
        <w:rPr/>
        <w:t>人团队专门运营销售，对您来说是相当的实惠，且如果当年的返点超过</w:t>
      </w:r>
      <w:r>
        <w:rPr/>
        <w:t>5W</w:t>
      </w:r>
      <w:r>
        <w:rPr/>
        <w:t>的话，下一年就是免费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那这样子的话，你们公司赚什么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其实是这样子的，我们公司致力打造自己的</w:t>
      </w:r>
      <w:r>
        <w:rPr/>
        <w:t>B2C</w:t>
      </w:r>
      <w:r>
        <w:rPr/>
        <w:t>商城，这是我们的目标，所以目前我们是在保证我们运营人员的工资保障下，帮企业做好网络营销，以求给自己在业内打造一个良好的口碑，为未来铺好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我们怎么相信你们！</w:t>
      </w:r>
      <w:r>
        <w:rPr/>
        <w:t>(</w:t>
      </w:r>
      <w:r>
        <w:rPr/>
        <w:t>首先要了解对方是哪方面的顾虑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我觉得你有这个顾虑是对的。但请您放心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一，我们是经过淘宝认证过的淘拍档企业，公司员工达</w:t>
      </w:r>
      <w:r>
        <w:rPr/>
        <w:t>200</w:t>
      </w:r>
      <w:r>
        <w:rPr/>
        <w:t>人以下，相关的证书包括我们的公司背景相关营业证书都可以让您了解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，所有店铺的销售额都到直接到您的帐户上的，因为在建立店铺的时候是以您企业的名义注册的，所有的资金全部是由你们来管理，然后返点资金你们再给我们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三，我们的利益和您公司的利益是绑在一起的，如果销售业绩不好，我们本身也是没钱赚的，而且还要亏的，我们没有理由不把店经营好的，所以这个请您放心，我们就是一条船上的蚱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在杭州的话，可约上门：王总看您什么时候方便，咱们当面沟通，您可顺便考察下我们公司！或者我们到您公司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我想知道你们怎么推广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我们会为每个企业的产品量身制作合理的推广方案的，到时方案是会再经过您这边审核的！推广路径的话，大致分为两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免费的推广。软文植入，</w:t>
      </w:r>
      <w:r>
        <w:rPr/>
        <w:t>SEO</w:t>
      </w:r>
      <w:r>
        <w:rPr/>
        <w:t>优化、论坛、淘帮派，频道合作等</w:t>
      </w:r>
      <w:r>
        <w:rPr/>
        <w:t>B2C</w:t>
      </w:r>
      <w:r>
        <w:rPr/>
        <w:t>现有的广告资源进行推广，提高知名度及销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付费的推广。这个根据您公司的意愿来，费用是由您公司出的，我们会利用自身有的网站资源以同等价值的广告位置来付出的，比如：您公司投放广告费用是</w:t>
      </w:r>
      <w:r>
        <w:rPr/>
        <w:t>5W</w:t>
      </w:r>
      <w:r>
        <w:rPr/>
        <w:t>，我们会运用公司自己本身的广告资源投放价值</w:t>
      </w:r>
      <w:r>
        <w:rPr/>
        <w:t>5</w:t>
      </w:r>
      <w:r>
        <w:rPr/>
        <w:t>万的广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最终的推广都是为您的企业品牌口碑和销量服务的，以结果为导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入驻淘宝商城的条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王总，入驻淘宝商城需要交纳技术服务费用</w:t>
      </w:r>
      <w:r>
        <w:rPr/>
        <w:t>6000</w:t>
      </w:r>
      <w:r>
        <w:rPr/>
        <w:t>元</w:t>
      </w:r>
      <w:r>
        <w:rPr/>
        <w:t>+</w:t>
      </w:r>
      <w:r>
        <w:rPr/>
        <w:t>保证金</w:t>
      </w:r>
      <w:r>
        <w:rPr/>
        <w:t>1</w:t>
      </w:r>
      <w:r>
        <w:rPr/>
        <w:t>万，提供您企业产品自身品牌相关证书，向淘宝申请入驻，大概</w:t>
      </w:r>
      <w:r>
        <w:rPr/>
        <w:t>7</w:t>
      </w:r>
      <w:r>
        <w:rPr/>
        <w:t>个工作日内可开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淘宝商城有三种类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旗舰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驻商家资质：品牌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以自有品牌</w:t>
      </w:r>
      <w:r>
        <w:rPr/>
        <w:t>(R</w:t>
      </w:r>
      <w:r>
        <w:rPr/>
        <w:t>或者</w:t>
      </w:r>
      <w:r>
        <w:rPr/>
        <w:t>TM)</w:t>
      </w:r>
      <w:r>
        <w:rPr/>
        <w:t>入驻淘宝商城，所开设的店铺称为品牌旗舰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专卖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驻商家资质：代理商（经营一个品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持正规品牌授权书</w:t>
      </w:r>
      <w:r>
        <w:rPr/>
        <w:t>,</w:t>
      </w:r>
      <w:r>
        <w:rPr/>
        <w:t>在淘宝商城开设的店铺，称为品牌专卖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专营店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驻商家资质：代理商（经营多个品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在淘宝商城同一大类下经营多个品牌（两个及以上），该类店铺称之为专营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客户：你们有什么成功案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2C</w:t>
      </w:r>
      <w:r>
        <w:rPr/>
        <w:t>：香港莎莎：月成交额</w:t>
      </w:r>
      <w:r>
        <w:rPr/>
        <w:t>200</w:t>
      </w:r>
      <w:r>
        <w:rPr/>
        <w:t>多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堡狮龙服务：月成交额</w:t>
      </w:r>
      <w:r>
        <w:rPr/>
        <w:t>30</w:t>
      </w:r>
      <w:r>
        <w:rPr/>
        <w:t>多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附公司的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杭州</w:t>
      </w:r>
      <w:r>
        <w:rPr/>
        <w:t>B2C</w:t>
      </w:r>
      <w:r>
        <w:rPr/>
        <w:t>是一家为企业提供一站式电子商务解决方案的网络营销服务公司，致力于协助品牌商家打通全球电子商务销售链条、完善销售渠道、提升企业品牌价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公司团队介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高层管理：曾在国内著名</w:t>
      </w:r>
      <w:r>
        <w:rPr/>
        <w:t>B2B</w:t>
      </w:r>
      <w:r>
        <w:rPr/>
        <w:t>公司、</w:t>
      </w:r>
      <w:r>
        <w:rPr/>
        <w:t>B2C\C2C</w:t>
      </w:r>
      <w:r>
        <w:rPr/>
        <w:t>等电子商务大型商业体中担任资深高级总监，对各商业模式有独到而有高度的见解，拥有中国大陆、港台及海外良好商务关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运营策划：在国内著名</w:t>
      </w:r>
      <w:r>
        <w:rPr/>
        <w:t>B2B</w:t>
      </w:r>
      <w:r>
        <w:rPr/>
        <w:t>公司、</w:t>
      </w:r>
      <w:r>
        <w:rPr/>
        <w:t>B2C\C2C</w:t>
      </w:r>
      <w:r>
        <w:rPr/>
        <w:t>等领先的专业电子商务平台公司有过多年从业经历，拥有丰富的网络运营经验，洞悉电子商务发展趋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UI</w:t>
      </w:r>
      <w:r>
        <w:rPr/>
        <w:t>设计：源自电子商务</w:t>
      </w:r>
      <w:r>
        <w:rPr/>
        <w:t>UI</w:t>
      </w:r>
      <w:r>
        <w:rPr/>
        <w:t>资深设计，对网络用户体验有深刻的理解与研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销售客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熟悉网络交易规则及网售沟通技巧的专业销售客服团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各客服小组主管均有三年以上网络销售经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成熟的客服培训机制与流畅高效的售前售后流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